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 DELVAC 133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20601030,   400253,   440727-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Motorol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Zinkdithiofosfaat</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8649-42-3</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72-028-3</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2.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Eye Dam. 1 H318,</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2 H40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2 H411</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bl>
      <w:tblPr>
        <w:tblW w:w="10598" w:type="dxa"/>
        <w:jc w:val="left"/>
        <w:tblInd w:w="0" w:type="dxa"/>
        <w:tblLayout w:type="fixed"/>
        <w:tblCellMar>
          <w:top w:w="0" w:type="dxa"/>
          <w:left w:w="30" w:type="dxa"/>
          <w:bottom w:w="0" w:type="dxa"/>
          <w:right w:w="86" w:type="dxa"/>
        </w:tblCellMar>
      </w:tblPr>
      <w:tblGrid>
        <w:gridCol w:w="3382"/>
        <w:gridCol w:w="1253"/>
        <w:gridCol w:w="1133"/>
        <w:gridCol w:w="1365"/>
        <w:gridCol w:w="1514"/>
        <w:gridCol w:w="1950"/>
      </w:tblGrid>
      <w:tr>
        <w:trPr/>
        <w:tc>
          <w:tcPr>
            <w:tcW w:w="3382" w:type="dxa"/>
            <w:tcBorders>
              <w:top w:val="single" w:sz="12" w:space="0" w:color="000000"/>
              <w:left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Naam</w:t>
            </w:r>
          </w:p>
        </w:tc>
        <w:tc>
          <w:tcPr>
            <w:tcW w:w="125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CAS#</w:t>
            </w:r>
          </w:p>
        </w:tc>
        <w:tc>
          <w:tcPr>
            <w:tcW w:w="113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EC#</w:t>
            </w:r>
          </w:p>
        </w:tc>
        <w:tc>
          <w:tcPr>
            <w:tcW w:w="1365"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Registratie#</w:t>
            </w:r>
          </w:p>
        </w:tc>
        <w:tc>
          <w:tcPr>
            <w:tcW w:w="1514"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 xml:space="preserve"> </w:t>
            </w:r>
            <w:r>
              <w:rPr>
                <w:b/>
                <w:sz w:val="18"/>
              </w:rPr>
              <w:t>Concentratie*</w:t>
            </w:r>
          </w:p>
        </w:tc>
        <w:tc>
          <w:tcPr>
            <w:tcW w:w="1950"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DSD Symbolen / R-zinnen</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Zinkdithiofosfaat</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68649-42-3</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72-028-3</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2.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i;R38, Xi;R41, N;R51/53</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Alle concentraties worden in gewichtsprocent uitgedrukt tenzij het product een gas is.  Gasconcentraties worden in volumeprocent uitgedruk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Opmerking:  Zie Rubriek 16 van dit veiligheidsinformatieblad voor de volledige tekst van de R-zinnen.  Zie Rubriek 16 van dit VIB voor de volledige tekst van de gevarenaanduidingen.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0ºC  (392°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Contact met het gebruikte product vermijden. 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Brui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0ºC  (392°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89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100 cSt  (100 mm2/sec) bij 40ºC  |  11.8 cSt  (11.8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15ºC  (5°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ITEIT VOOR STOFFEN</w:t>
      </w:r>
    </w:p>
    <w:tbl>
      <w:tblPr>
        <w:tblW w:w="9113" w:type="dxa"/>
        <w:jc w:val="left"/>
        <w:tblInd w:w="0" w:type="dxa"/>
        <w:tblLayout w:type="fixed"/>
        <w:tblCellMar>
          <w:top w:w="0" w:type="dxa"/>
          <w:left w:w="51" w:type="dxa"/>
          <w:bottom w:w="0" w:type="dxa"/>
          <w:right w:w="51" w:type="dxa"/>
        </w:tblCellMar>
      </w:tblPr>
      <w:tblGrid>
        <w:gridCol w:w="3653"/>
        <w:gridCol w:w="5459"/>
      </w:tblGrid>
      <w:tr>
        <w:trPr/>
        <w:tc>
          <w:tcPr>
            <w:tcW w:w="3653"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NAAM</w:t>
            </w:r>
          </w:p>
        </w:tc>
        <w:tc>
          <w:tcPr>
            <w:tcW w:w="5459"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UTE GIFTIGHEID</w:t>
            </w:r>
          </w:p>
        </w:tc>
      </w:tr>
      <w:tr>
        <w:trPr/>
        <w:tc>
          <w:tcPr>
            <w:tcW w:w="3653"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Zinkdithiofosfaat</w:t>
            </w:r>
          </w:p>
        </w:tc>
        <w:tc>
          <w:tcPr>
            <w:tcW w:w="5459"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aliteit dermale toediening: LD50 &gt; 2000 mg/kg (Konijn); Orale letaliteit: LD50 &gt; 2000 mg/kg (Ra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ieselmotoroliën : Niet kankerverwekkend bij dierenproeven. Bij chronische huidaanstrijkingsstudies op muizen veroorzaakten gebruikte en ongebruikte dieselmotorolieën geen kankerverwekkende effecten.  Olie die gebruikt werd in benzinemotoren kan hierdoor gevaarlijk worden met volgende kenmerken: Kankerverwekkend bij dierenproeven. Veroorzaakte mutaties bij in vitro onderzoek. Mogelijk allergeen en fotoallergeen. Bevat polycyclische aromatische verbindingen (PAC) die uit verbranding van benzine en/of thermische afbraak voort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DSL, ENCS, IECSC,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ZICHT VAN DE RISICOCODES IN RUBRIEKEN 2 EN 3 VAN DIT DOCUMENT (uitsluitend informatie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38; Irriterend voor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41; Gevaar voor ernstig ooglet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1/53; Vergiftig voor in het water levende organismen;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Irrit. 2 H315: Veroorzaakt huidirritatie; Huidcorrosie/-irritatie,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ye Dam. 1 H318: Veroorzaakt ernstig oogletsel; Ernstig oogletsel/oogirrit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2 H401]: Giftig voor in het water levende organismen; Acuut gevaar voor het aquatisch milieu,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2 H411: Giftig voor in het water levende organismen met langdurige gevolgen; Chronisch gevaar voor het aquatisch milieu,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03366XNL  (101304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 DELVAC 1330</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30 novem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3</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3</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